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ΑΤΑΛΟΓΟΣ ΕΛΕΓΧΟΜΕΝΩΝ ΕΓΓΡΑΦΩΝ Σ.Δ.Π (Ε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001-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561"/>
        <w:gridCol w:w="2049"/>
      </w:tblGrid>
      <w:tr>
        <w:trPr/>
        <w:tc>
          <w:tcPr>
            <w:tcW w:w="5661" w:type="dxa"/>
            <w:tcBorders>
              <w:top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ΕΛΕΓΧΟΜΕΝΑ ΕΓΓΡΑΦΑ</w:t>
            </w:r>
          </w:p>
        </w:tc>
        <w:tc>
          <w:tcPr>
            <w:tcW w:w="156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ΕΙΔΟΣ ΕΓΓΡΑΦΟΥ</w:t>
            </w:r>
          </w:p>
        </w:tc>
        <w:tc>
          <w:tcPr>
            <w:tcW w:w="204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ΚΩΔΙΚΟΣ ΕΓΓΡΑΦΟΥ</w:t>
            </w:r>
          </w:p>
        </w:tc>
      </w:tr>
      <w:tr>
        <w:trPr/>
        <w:tc>
          <w:tcPr>
            <w:tcW w:w="56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Διαδικασία ελέγχου εγγράφων.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Ε001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Διαδικασία ελέγχου αρχείω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0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Εξωτερική επικοινωνί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Ε003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Διαδικασία χειρισμού μη συμμορφούμενων προϊόντω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04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Διορθωτικές-προληπτικές ενέργειε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ΕΕ006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Διαδικασία πρόβλεψης επιθεωρήσεω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0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Διαδικασία πρόβλεψης επικοινωνίας μελών Σ.Δ.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Ε009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Αξιολόγηση-επιλογή προμηθευτώ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10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Ανασκόπηση από τη διοίκηση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Ε011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Κωδικοποίηση εγγράφω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1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Εκπαίδευση προσωπικού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2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Προμήθειε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ΕΕ024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Παραγγελιοληψια και Εκτέλεσ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ΕΕ025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Διαδικασία Ποιότητα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Διαδικασία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ΕΕ028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bottom w:val="thickThinSmall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sz w:val="20"/>
        <w:szCs w:val="20"/>
      </w:rPr>
      <w:t>Ε</w:t>
    </w:r>
    <w:r>
      <w:rPr>
        <w:sz w:val="20"/>
        <w:szCs w:val="20"/>
        <w:lang w:val="en-US"/>
      </w:rPr>
      <w:t xml:space="preserve">E001-1       </w:t>
    </w:r>
    <w:r>
      <w:rPr>
        <w:sz w:val="20"/>
        <w:szCs w:val="20"/>
      </w:rPr>
      <w:t xml:space="preserve">                                                                                                     Ημερ/νια Ισχύος       /</w:t>
    </w:r>
    <w:r>
      <w:rPr>
        <w:sz w:val="20"/>
        <w:szCs w:val="20"/>
        <w:lang w:val="en-US"/>
      </w:rPr>
      <w:t>10</w:t>
    </w:r>
    <w:r>
      <w:rPr>
        <w:sz w:val="20"/>
        <w:szCs w:val="20"/>
      </w:rPr>
      <w:t>/0</w:t>
    </w:r>
    <w:r>
      <w:rPr>
        <w:sz w:val="20"/>
        <w:szCs w:val="20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17:00Z</dcterms:created>
  <dc:creator>Στεφανος</dc:creator>
  <dc:description/>
  <cp:keywords/>
  <dc:language>en-US</dc:language>
  <cp:lastModifiedBy>Στεφανος</cp:lastModifiedBy>
  <dcterms:modified xsi:type="dcterms:W3CDTF">2008-11-15T17:17:00Z</dcterms:modified>
  <cp:revision>2</cp:revision>
  <dc:subject/>
  <dc:title>ΚΑΤΑΛΟΓΟΣ ΕΛΕΓΧΟΜΕΝΩΝ ΕΓΓΡΑΦΩΝ Σ</dc:title>
</cp:coreProperties>
</file>